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Муниципальное бюджетное общеобразовательно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е «Лицей № 6», г. Рубцовск, Алтайский кра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атематическая викторина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учащихся 5 класса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«</w:t>
      </w:r>
      <w:r>
        <w:rPr>
          <w:b/>
          <w:i/>
          <w:sz w:val="40"/>
          <w:szCs w:val="40"/>
        </w:rPr>
        <w:t>Час занимательной математики</w:t>
      </w:r>
      <w:r>
        <w:rPr>
          <w:b/>
          <w:sz w:val="40"/>
          <w:szCs w:val="40"/>
        </w:rPr>
        <w:t>»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5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: Феденева М.В.,</w:t>
      </w:r>
    </w:p>
    <w:p>
      <w:pPr>
        <w:pStyle w:val="Normal"/>
        <w:spacing w:lineRule="auto" w:line="360"/>
        <w:ind w:firstLine="55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читель математики</w:t>
      </w:r>
    </w:p>
    <w:p>
      <w:pPr>
        <w:pStyle w:val="Normal"/>
        <w:spacing w:lineRule="auto" w:line="360"/>
        <w:ind w:firstLine="55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убцовск, 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Математическая виктор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Це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 Развитие интереса к математике как элементу общечеловеческой культуры; популяризация среди учащихся занимательных задач, развитие познавательного интереса, интеллекта.</w:t>
      </w:r>
    </w:p>
    <w:p>
      <w:pPr>
        <w:pStyle w:val="Normal"/>
        <w:jc w:val="both"/>
        <w:rPr/>
      </w:pPr>
      <w:r>
        <w:rPr>
          <w:sz w:val="28"/>
          <w:szCs w:val="28"/>
        </w:rPr>
        <w:t>2. Развитие у учащихся навыков общения в совмест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рудование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, задания командам, записанные на отдельных листах, таблица для подсчетов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тематической викторине участвуют 2 коман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ческая викторина состоит из следующих туров: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ервый тур: «</w:t>
      </w:r>
      <w:r>
        <w:rPr>
          <w:b/>
          <w:i/>
          <w:sz w:val="28"/>
          <w:szCs w:val="28"/>
        </w:rPr>
        <w:t>Представление команд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торой тур: «</w:t>
      </w:r>
      <w:r>
        <w:rPr>
          <w:b/>
          <w:i/>
          <w:sz w:val="28"/>
          <w:szCs w:val="28"/>
        </w:rPr>
        <w:t>Отгадай загадку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ретий тур: «</w:t>
      </w:r>
      <w:r>
        <w:rPr>
          <w:b/>
          <w:i/>
          <w:sz w:val="28"/>
          <w:szCs w:val="28"/>
        </w:rPr>
        <w:t>Шутливые вопросы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Четвертый тур: «</w:t>
      </w:r>
      <w:r>
        <w:rPr>
          <w:b/>
          <w:i/>
          <w:sz w:val="28"/>
          <w:szCs w:val="28"/>
        </w:rPr>
        <w:t>Задачи на вычисление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ятый тур: «</w:t>
      </w:r>
      <w:r>
        <w:rPr>
          <w:b/>
          <w:i/>
          <w:sz w:val="28"/>
          <w:szCs w:val="28"/>
        </w:rPr>
        <w:t>Логические задачи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Шестой тур: «</w:t>
      </w:r>
      <w:r>
        <w:rPr>
          <w:b/>
          <w:i/>
          <w:sz w:val="28"/>
          <w:szCs w:val="28"/>
        </w:rPr>
        <w:t>Конкурс-кроссворд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едьмой тур: «</w:t>
      </w:r>
      <w:r>
        <w:rPr>
          <w:b/>
          <w:i/>
          <w:sz w:val="28"/>
          <w:szCs w:val="28"/>
        </w:rPr>
        <w:t>Танграм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ьмой тур: «</w:t>
      </w:r>
      <w:r>
        <w:rPr>
          <w:b/>
          <w:i/>
          <w:sz w:val="28"/>
          <w:szCs w:val="28"/>
        </w:rPr>
        <w:t>Конкурс капитанов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Конкурс болельщи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ступление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годня мы проводим викторину по математике. Как заметил Блез Паскаль, французский математик, «Предмет математики настолько серьезен, что полезно не упускать случаев делать его немного занимательным». Сегодня этот случай нам представился и вы сегодня встретитесь с занимательной математикой. Многие вопросы, на которые вам сегодня предстоит ответить, требуют определенной доли остроумия, смекалки и вообра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Для начала прошу представить свои команды. 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ВЫЙ ТУР: «</w:t>
      </w:r>
      <w:r>
        <w:rPr>
          <w:b/>
          <w:i/>
          <w:sz w:val="28"/>
          <w:szCs w:val="28"/>
          <w:u w:val="single"/>
        </w:rPr>
        <w:t>Представление команд</w:t>
      </w:r>
      <w:r>
        <w:rPr>
          <w:b/>
          <w:sz w:val="28"/>
          <w:szCs w:val="28"/>
          <w:u w:val="single"/>
        </w:rPr>
        <w:t>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Максимальный балл - 3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  <w:t>Первый конкурс начинаем</w: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  <w:t>команды представляем.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ебята, представьте капитанов, название команды и ваш девиз.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юри подводит итоги первого тура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ТОРОЙ ТУР: «</w:t>
      </w:r>
      <w:r>
        <w:rPr>
          <w:b/>
          <w:i/>
          <w:sz w:val="28"/>
          <w:szCs w:val="28"/>
          <w:u w:val="single"/>
        </w:rPr>
        <w:t>Отгадай загадку</w:t>
      </w:r>
      <w:r>
        <w:rPr>
          <w:b/>
          <w:sz w:val="28"/>
          <w:szCs w:val="28"/>
          <w:u w:val="single"/>
        </w:rPr>
        <w:t>»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 обсуждение вопроса отводится 30 с; 1 балл за каждый правильный ответ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  <w:t>Тур второй мы открываем,</w: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  <w:t>Победителей узнаем.</w: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  <w:t>Здесь загадки и шарады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За разгадку всем награды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оживают в трудной книж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итроумные братиш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сять их, но братья э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считают всё на свете.             (цифр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Арифметический я зна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задачнике меня найдешь во многих строчка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шь букву «о» ты вставишь, зная ка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я – географическая точка.                                          (плюс - полю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В школе есть такая птиц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сядет на страниц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 с поникшей голов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звращаюсь я домой.                (дв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Эта цифра – акробат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сли на голову встанет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о другой она уж станет.            (девять)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Я приношу с собою бол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лице – большое искажен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«ф» на «п» заменишь кол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о превращусь я в знак сложенья.                                (плюс -флюс)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Жюри подводит итоги второго тур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ЕТИЙ ТУР: «</w:t>
      </w:r>
      <w:r>
        <w:rPr>
          <w:b/>
          <w:i/>
          <w:sz w:val="28"/>
          <w:szCs w:val="28"/>
          <w:u w:val="single"/>
        </w:rPr>
        <w:t>Шутливые вопросы</w:t>
      </w:r>
      <w:r>
        <w:rPr>
          <w:b/>
          <w:sz w:val="28"/>
          <w:szCs w:val="28"/>
          <w:u w:val="single"/>
        </w:rPr>
        <w:t>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 обсуждение вопроса отводится 30 с; 1 балл за каждый правильный ответ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тий тур сейчас начнётся,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немного посмеёмся.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ут легкими вопросы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И, конечно, же курьёзы.</w:t>
      </w:r>
    </w:p>
    <w:p>
      <w:pPr>
        <w:pStyle w:val="Abz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Кто как делает?</w:t>
      </w:r>
    </w:p>
    <w:p>
      <w:pPr>
        <w:pStyle w:val="Abz1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рова - 2 </w:t>
        <w:br/>
        <w:t xml:space="preserve">    Овца - 2 </w:t>
        <w:br/>
        <w:t xml:space="preserve">    Свинья - 3 </w:t>
        <w:br/>
        <w:t xml:space="preserve">    Собака - 3 </w:t>
        <w:br/>
        <w:t xml:space="preserve">    Кошка - 3</w:t>
        <w:br/>
        <w:t xml:space="preserve">    Кукушка - 4 </w:t>
        <w:br/>
        <w:t xml:space="preserve">    Петух - 8 </w:t>
        <w:br/>
        <w:t xml:space="preserve">    Ослик - ?                 (2, иа)</w:t>
      </w:r>
    </w:p>
    <w:p>
      <w:pPr>
        <w:pStyle w:val="Abz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Какие геометрические фигуры дружат с солнцем?   (лучи)</w:t>
      </w:r>
    </w:p>
    <w:p>
      <w:pPr>
        <w:pStyle w:val="Abz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Петух на одной ноге весит 4 кг. А на двух? (4 кг)</w:t>
      </w:r>
    </w:p>
    <w:p>
      <w:pPr>
        <w:pStyle w:val="Abz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Соперник нолика. (крестик)</w:t>
      </w:r>
    </w:p>
    <w:p>
      <w:pPr>
        <w:pStyle w:val="Abz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Сколько горошин может войти в пустой стакан? (нисколько, горошины не ходят)</w:t>
      </w:r>
    </w:p>
    <w:p>
      <w:pPr>
        <w:pStyle w:val="Abz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Двое играли в шахматы 4 часа. Сколько времени играл каждый? (4 ч)</w:t>
      </w:r>
    </w:p>
    <w:p>
      <w:pPr>
        <w:pStyle w:val="Abz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Рыбалов за 2 мин поймал 4 рыбки. Сколько рыбок он поймает за 4 минуты? (столько, сколько попадётся на крючок)</w:t>
      </w:r>
    </w:p>
    <w:p>
      <w:pPr>
        <w:pStyle w:val="Abz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</w:rPr>
        <w:t>На ёлке горели 5 свечей, 2 из них задули. Сколько осталось? (2, остальные сгорели)</w:t>
      </w:r>
    </w:p>
    <w:p>
      <w:pPr>
        <w:pStyle w:val="Abz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</w:rPr>
        <w:t>Шла старушка в Москву, а навстречу ей три старика. Сколько человек шло в Москву? (1)</w:t>
      </w:r>
    </w:p>
    <w:p>
      <w:pPr>
        <w:pStyle w:val="Abz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В корзине 3 яблока. Как их поделить между тремя товарищами, так чтобы одно яблоко осталось в корзине? (дать одному яблоко с корзиной)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Жюри подводит итоги третьего тура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ЧЕТВЁРТЫЙ ТУР: «</w:t>
      </w:r>
      <w:r>
        <w:rPr>
          <w:b/>
          <w:i/>
          <w:sz w:val="28"/>
          <w:szCs w:val="28"/>
          <w:u w:val="single"/>
        </w:rPr>
        <w:t>Задачи на вычисление</w:t>
      </w:r>
      <w:r>
        <w:rPr>
          <w:b/>
          <w:sz w:val="28"/>
          <w:szCs w:val="28"/>
          <w:u w:val="single"/>
        </w:rPr>
        <w:t>»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 обсуждение вопроса отводится 30 с; 1 балл за каждый правильный ответ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2880" w:hanging="0"/>
        <w:rPr/>
      </w:pPr>
      <w:r>
        <w:rPr>
          <w:sz w:val="28"/>
          <w:szCs w:val="28"/>
        </w:rPr>
        <w:t>Четвёртый тур: пусть всякий знает,</w: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  <w:t>Кто же лучше вычисляет?</w: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  <w:t>Мне задачки прочитать,</w: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  <w:t>Вам же думать и считать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90"/>
        <w:jc w:val="both"/>
        <w:rPr>
          <w:sz w:val="28"/>
          <w:szCs w:val="28"/>
        </w:rPr>
      </w:pPr>
      <w:r>
        <w:rPr>
          <w:sz w:val="28"/>
          <w:szCs w:val="28"/>
        </w:rPr>
        <w:t>Кузнец подковал тройку лошадей. Сколько подков пришлось ему сделать? (12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90"/>
        <w:jc w:val="both"/>
        <w:rPr/>
      </w:pPr>
      <w:r>
        <w:rPr>
          <w:sz w:val="28"/>
          <w:szCs w:val="28"/>
        </w:rPr>
        <w:t>Я задумала пятизначное число, отняла от него единицу и получила четырехзначное. Какое число я задумала? (10000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ь ворохов сена и семь ворохов сена свезли вместе. Сколько получилось ворохов сена? (один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90"/>
        <w:jc w:val="both"/>
        <w:rPr>
          <w:sz w:val="28"/>
          <w:szCs w:val="28"/>
        </w:rPr>
      </w:pPr>
      <w:r>
        <w:rPr>
          <w:sz w:val="28"/>
          <w:szCs w:val="28"/>
        </w:rPr>
        <w:t>Сколько концов у трёх палок. А сколько у трёх с половиной палок? (6,8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90"/>
        <w:jc w:val="both"/>
        <w:rPr>
          <w:sz w:val="28"/>
          <w:szCs w:val="28"/>
        </w:rPr>
      </w:pPr>
      <w:r>
        <w:rPr>
          <w:sz w:val="28"/>
          <w:szCs w:val="28"/>
        </w:rPr>
        <w:t>На одной руке 5 пальцев, на двух 10, а на 10 сколько? (50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90"/>
        <w:jc w:val="both"/>
        <w:rPr>
          <w:sz w:val="28"/>
          <w:szCs w:val="28"/>
        </w:rPr>
      </w:pPr>
      <w:r>
        <w:rPr>
          <w:sz w:val="28"/>
          <w:szCs w:val="28"/>
        </w:rPr>
        <w:t>Три плюс три умножить на три. Сколько будет? (3+3*3=12, а не 18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90"/>
        <w:jc w:val="both"/>
        <w:rPr>
          <w:sz w:val="28"/>
          <w:szCs w:val="28"/>
        </w:rPr>
      </w:pPr>
      <w:r>
        <w:rPr>
          <w:sz w:val="28"/>
          <w:szCs w:val="28"/>
        </w:rPr>
        <w:t>Над рекой летали птицы: голубь, щука, две синицы, два стрижа и пять угрей. Сколько птиц? Ответь скорей. (5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9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94310</wp:posOffset>
                </wp:positionV>
                <wp:extent cx="914400" cy="572135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7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3pt" to="80.95pt,6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У треугольника 3 угла. Если один срезать сколько останется? (4)</w:t>
      </w:r>
    </w:p>
    <w:p>
      <w:pPr>
        <w:pStyle w:val="Normal"/>
        <w:spacing w:lineRule="auto" w:line="360"/>
        <w:ind w:left="-3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2540</wp:posOffset>
                </wp:positionV>
                <wp:extent cx="571500" cy="572135"/>
                <wp:effectExtent l="5080" t="12700" r="1270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20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7pt;margin-top:0.2pt;width:44.95pt;height:4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90"/>
        <w:jc w:val="both"/>
        <w:rPr>
          <w:sz w:val="28"/>
          <w:szCs w:val="28"/>
        </w:rPr>
      </w:pPr>
      <w:r>
        <w:rPr>
          <w:sz w:val="28"/>
          <w:szCs w:val="28"/>
        </w:rPr>
        <w:t>Спутник земли делает один оборот за 1 ч 40 мин, а второй оборот за 100 мин. Как это получается? (1ч 40 мин = 100 мин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90"/>
        <w:jc w:val="both"/>
        <w:rPr>
          <w:sz w:val="28"/>
          <w:szCs w:val="28"/>
        </w:rPr>
      </w:pPr>
      <w:r>
        <w:rPr>
          <w:sz w:val="28"/>
          <w:szCs w:val="28"/>
        </w:rPr>
        <w:t>5 рыбаков за 5 часов распотрошили 5 судаков. За сколько часов 100 рыбаков распотрошат 100 судаков? (5 часов)</w:t>
      </w:r>
    </w:p>
    <w:p>
      <w:pPr>
        <w:pStyle w:val="Normal"/>
        <w:spacing w:lineRule="auto" w:line="360"/>
        <w:ind w:left="-3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-30" w:hanging="0"/>
        <w:jc w:val="both"/>
        <w:rPr/>
      </w:pPr>
      <w:r>
        <w:rPr>
          <w:b/>
          <w:i/>
          <w:sz w:val="28"/>
          <w:szCs w:val="28"/>
        </w:rPr>
        <w:t>Жюри подводит итоги четвёртого тура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ПЯТЫЙ ТУР: «</w:t>
      </w:r>
      <w:r>
        <w:rPr>
          <w:b/>
          <w:i/>
          <w:sz w:val="28"/>
          <w:szCs w:val="28"/>
          <w:u w:val="single"/>
        </w:rPr>
        <w:t>Логические задачи</w:t>
      </w:r>
      <w:r>
        <w:rPr>
          <w:b/>
          <w:sz w:val="28"/>
          <w:szCs w:val="28"/>
          <w:u w:val="single"/>
        </w:rPr>
        <w:t>»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 обсуждение вопроса отводится 1мин; 1 балл за каждый правильный ответ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ый тур мы открываем – 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Тур логических задач.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зываю вас, ребята,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Здесь внимательно послушать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И без спешки всё обдумат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емье 5 сыновей и у каждого есть сестра. Сколько детей в этой семье? (6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12 часов ночи идет дождь, то можно ли ожидать, что через 48 часов будет солнечная погода? (нет, будет полночь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У отца Мэри пять дочерей. Первую зовут Чача, вторую – Чече, третью – Чичи, четвёртую – Чочо. Как зовут пятую дочь? (Мэри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учка дешевле тетради, а альбом дороже тетради. Какой предмет всех дешевле? (ручк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робке лежат карандаши: 4 красных и 3 синих. В темноте берут карандаши. Сколько нужно взять карандашей, чтобы среди них было не менее 1 синего? (5)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Жюри подводит итоги пятого тур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ЕСТОЙ ТУР: «</w:t>
      </w:r>
      <w:r>
        <w:rPr>
          <w:b/>
          <w:i/>
          <w:sz w:val="28"/>
          <w:szCs w:val="28"/>
          <w:u w:val="single"/>
        </w:rPr>
        <w:t>Конкурс-кроссворд</w:t>
      </w:r>
      <w:r>
        <w:rPr>
          <w:b/>
          <w:sz w:val="28"/>
          <w:szCs w:val="28"/>
          <w:u w:val="single"/>
        </w:rPr>
        <w:t>»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Контрольное время – 5 минут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0,5 балла за правильно угаданное слово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9935" cy="32670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840" cy="3267000"/>
                          <a:chOff x="0" y="0"/>
                          <a:chExt cx="5829840" cy="3267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29480" cy="32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9320" y="40824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    Л    О    Щ   А    Д   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920" y="40896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40896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0896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40896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40896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08960"/>
                            <a:ext cx="14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6382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6520" y="866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866160"/>
                            <a:ext cx="227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1095480"/>
                            <a:ext cx="227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3240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5526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7812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0954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0954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0954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0954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09548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5526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1552680"/>
                            <a:ext cx="22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17812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55268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5526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5526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5519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5526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5526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238480"/>
                            <a:ext cx="2278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20098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098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20098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5320" y="2009880"/>
                            <a:ext cx="22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00988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20098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00988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720" y="20098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0098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20098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5520" y="20098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23848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866160"/>
                            <a:ext cx="2293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09584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2408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55268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78128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466360"/>
                            <a:ext cx="230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866160"/>
                            <a:ext cx="230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866160"/>
                            <a:ext cx="2293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240" y="86616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866160"/>
                            <a:ext cx="2293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7440" y="866160"/>
                            <a:ext cx="2300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866160"/>
                            <a:ext cx="2293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408240"/>
                            <a:ext cx="230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5520" y="6382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5520" y="86616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5520" y="109548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323360"/>
                            <a:ext cx="230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5520" y="15526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5520" y="17812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920" y="638280"/>
                            <a:ext cx="230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63828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63828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63828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3828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55268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55268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720" y="15526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55268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55268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920" y="2009880"/>
                            <a:ext cx="230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78128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55268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32408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920" y="1095840"/>
                            <a:ext cx="230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866160"/>
                            <a:ext cx="2293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408240"/>
                            <a:ext cx="2293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466360"/>
                            <a:ext cx="230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238480"/>
                            <a:ext cx="231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80360"/>
                            <a:ext cx="2311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08240"/>
                            <a:ext cx="229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63828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466360"/>
                            <a:ext cx="230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720" y="246636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46636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467080"/>
                            <a:ext cx="2278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4120" y="246636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5520" y="246708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7440" y="180360"/>
                            <a:ext cx="2311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5320" y="180360"/>
                            <a:ext cx="2311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180360"/>
                            <a:ext cx="2311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240" y="180360"/>
                            <a:ext cx="2311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80360"/>
                            <a:ext cx="230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8240"/>
                            <a:ext cx="2304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000" y="864360"/>
                            <a:ext cx="23112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180360"/>
                            <a:ext cx="2300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80360"/>
                            <a:ext cx="2304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094760"/>
                            <a:ext cx="34488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80360"/>
                            <a:ext cx="2304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80360"/>
                            <a:ext cx="2304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637560"/>
                            <a:ext cx="2304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637560"/>
                            <a:ext cx="2304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466360"/>
                            <a:ext cx="34488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51960"/>
                            <a:ext cx="34488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780560"/>
                            <a:ext cx="34488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009160"/>
                            <a:ext cx="34488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1323360"/>
                            <a:ext cx="34308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05pt;height:257.25pt" coordorigin="0,0" coordsize="9181,5145">
                <v:rect id="shape_0" stroked="f" o:allowincell="f" style="position:absolute;left:1;top:0;width:9179;height:51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1;top:643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    Л    О    Щ   А    Д   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1,644" to="721,10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1,644" to="1081,10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644" to="1440,10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1,644" to="1801,10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1,644" to="2161,10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644" to="2521,10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0;top:1005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1,1365" to="1439,13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0;top:1364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1;top:1725;width:35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2085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2445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2805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725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1725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1725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1725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1725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2445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;top:2445;width:35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1;top:2805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2445;width:3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2445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2445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2444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2445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2445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525;width:358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1;top:3165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3165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3165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3165;width:35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165;width:3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3165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3165;width:3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1;top:3165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165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1;top:3165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1;top:3165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525;width:36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1364;width:360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1726;width:3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2085;width:3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2445;width:36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2805;width:3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884;width:362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364;width:362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364;width:360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2;top:1364;width:3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364;width:360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2;top:1364;width:361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1364;width:360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643;width:362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1;top:1005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1;top:1364;width:3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1;top:1725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2084;width:362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1;top:2445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1;top:2805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1;top:1005;width:36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005;width:36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005;width:3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005;width:3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005;width:36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2445;width:36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2445;width:3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1;top:2445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2445;width:3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2445;width:36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1;top:3165;width:36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2805;width:3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2445;width:3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2085;width:3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1;top:1726;width:36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364;width:360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643;width:360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884;width:362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525;width:36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1;top:284;width:363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643;width:360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005;width:3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3884;width:362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1;top:3884;width:3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3884;width:3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3885;width:358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1;top:3884;width:3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1;top:3885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2;top:284;width:363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284;width:363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284;width:363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2;top:284;width:363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284;width:36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643;width:362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7;top:1361;width:36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284;width:361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284;width:362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1724;width:542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284;width:362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284;width:362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004;width:362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004;width:362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884;width:542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444;width:542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2804;width:542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164;width:542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1;top:2084;width:53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2350</wp:posOffset>
                </wp:positionH>
                <wp:positionV relativeFrom="paragraph">
                  <wp:posOffset>635</wp:posOffset>
                </wp:positionV>
                <wp:extent cx="231140" cy="2305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18.15pt;mso-wrap-distance-left:9.05pt;mso-wrap-distance-right:9.05pt;mso-wrap-distance-top:0pt;mso-wrap-distance-bottom:0pt;margin-top:0pt;mso-position-vertical-relative:text;margin-left:1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558290</wp:posOffset>
                </wp:positionV>
                <wp:extent cx="344805" cy="2305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8.15pt;mso-wrap-distance-left:9.05pt;mso-wrap-distance-right:9.05pt;mso-wrap-distance-top:0pt;mso-wrap-distance-bottom:0pt;margin-top:122.7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По горизонтали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езультат умножения длины прямоугольника на его ширину. (площад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ид линии. (прямая)</w:t>
      </w:r>
    </w:p>
    <w:p>
      <w:pPr>
        <w:pStyle w:val="Normal"/>
        <w:jc w:val="both"/>
        <w:rPr/>
      </w:pPr>
      <w:r>
        <w:rPr>
          <w:sz w:val="28"/>
          <w:szCs w:val="28"/>
        </w:rPr>
        <w:t>5. У угла – две, у треугольника – три, у четырёхугольника – четыре. (сторо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колько музыкантов в квартете? (четыре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Старинная русская мера длины. (верст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Компонент умножения. (множитель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Инструмент для измерения величины угла. (транспорти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Есть у уравнения и растения. (корень) </w:t>
      </w:r>
    </w:p>
    <w:p>
      <w:pPr>
        <w:pStyle w:val="Normal"/>
        <w:jc w:val="both"/>
        <w:rPr/>
      </w:pPr>
      <w:r>
        <w:rPr>
          <w:sz w:val="28"/>
          <w:szCs w:val="28"/>
        </w:rPr>
        <w:t>16. Инструмент, с помощью которого чертят окружность. (цирку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вертикал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асть прямой, ограниченная двумя точками. (отрезок)</w:t>
      </w:r>
    </w:p>
    <w:p>
      <w:pPr>
        <w:pStyle w:val="Normal"/>
        <w:jc w:val="both"/>
        <w:rPr/>
      </w:pPr>
      <w:r>
        <w:rPr>
          <w:sz w:val="28"/>
          <w:szCs w:val="28"/>
        </w:rPr>
        <w:t>4. Математический знак. (плю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езультат вычитания. (раз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Сумма длин всех сторон многоугольника. (перимет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То, на что делят. (делитель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Объём килограмма воды. (литр)</w:t>
      </w:r>
    </w:p>
    <w:p>
      <w:pPr>
        <w:pStyle w:val="Normal"/>
        <w:jc w:val="both"/>
        <w:rPr/>
      </w:pPr>
      <w:r>
        <w:rPr>
          <w:sz w:val="28"/>
          <w:szCs w:val="28"/>
        </w:rPr>
        <w:t>15. Число разрядов в классе. (тр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юри подводит итоги шестого тур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ЕСТОЙ ТУР: «</w:t>
      </w:r>
      <w:r>
        <w:rPr>
          <w:b/>
          <w:i/>
          <w:sz w:val="28"/>
          <w:szCs w:val="28"/>
          <w:u w:val="single"/>
        </w:rPr>
        <w:t>Конкурс-кроссворд</w:t>
      </w:r>
      <w:r>
        <w:rPr>
          <w:b/>
          <w:sz w:val="28"/>
          <w:szCs w:val="28"/>
          <w:u w:val="single"/>
        </w:rPr>
        <w:t>»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Контрольное время – 5 минут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0,5 балла за правильно угаданное слово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9935" cy="33147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840" cy="3314880"/>
                          <a:chOff x="0" y="0"/>
                          <a:chExt cx="5829840" cy="3314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82948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9320" y="4557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920" y="45648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45648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648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45648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45648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56480"/>
                            <a:ext cx="14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6520" y="914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913680"/>
                            <a:ext cx="227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1143000"/>
                            <a:ext cx="227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3716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6002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8288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4300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14300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300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300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4300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6002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1600200"/>
                            <a:ext cx="22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1828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60020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600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6002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6002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002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6002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286000"/>
                            <a:ext cx="2278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2057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20574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5320" y="2057400"/>
                            <a:ext cx="22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05740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20574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05740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720" y="2057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057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2057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5520" y="2057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28600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913680"/>
                            <a:ext cx="2293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14372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60020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82880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513880"/>
                            <a:ext cx="230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913680"/>
                            <a:ext cx="230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913680"/>
                            <a:ext cx="2293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240" y="91368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13680"/>
                            <a:ext cx="2293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7440" y="913680"/>
                            <a:ext cx="2300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913680"/>
                            <a:ext cx="2293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455760"/>
                            <a:ext cx="230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5520" y="685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5520" y="91368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5520" y="114300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370880"/>
                            <a:ext cx="230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5520" y="1600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5520" y="1828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920" y="685800"/>
                            <a:ext cx="230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68580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68580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68580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8580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60020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60020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720" y="1600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60020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60020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920" y="2057400"/>
                            <a:ext cx="230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82880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60020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37160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920" y="1143720"/>
                            <a:ext cx="230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913680"/>
                            <a:ext cx="2293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455760"/>
                            <a:ext cx="2293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513880"/>
                            <a:ext cx="230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286000"/>
                            <a:ext cx="231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55760"/>
                            <a:ext cx="229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68580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513880"/>
                            <a:ext cx="230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720" y="251388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51388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514600"/>
                            <a:ext cx="2278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4120" y="251388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5520" y="25146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7440" y="227880"/>
                            <a:ext cx="2311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5320" y="227880"/>
                            <a:ext cx="2311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227880"/>
                            <a:ext cx="2311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240" y="227880"/>
                            <a:ext cx="2311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27880"/>
                            <a:ext cx="230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5760"/>
                            <a:ext cx="2304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000" y="911880"/>
                            <a:ext cx="23112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227880"/>
                            <a:ext cx="2300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27880"/>
                            <a:ext cx="2304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2280"/>
                            <a:ext cx="34488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27880"/>
                            <a:ext cx="2304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27880"/>
                            <a:ext cx="2304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685080"/>
                            <a:ext cx="2304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685080"/>
                            <a:ext cx="2304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513880"/>
                            <a:ext cx="34488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34488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080"/>
                            <a:ext cx="34488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056680"/>
                            <a:ext cx="34488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1370880"/>
                            <a:ext cx="34308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27880"/>
                            <a:ext cx="230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05pt;height:261pt" coordorigin="0,0" coordsize="9181,5220">
                <v:rect id="shape_0" stroked="f" o:allowincell="f" style="position:absolute;left:1;top:0;width:9179;height:5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61;top:718;width:2519;height:3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1,719" to="721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1,719" to="1081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719" to="144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1,719" to="1801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1,719" to="2161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719" to="2521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0;top:108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1,1440" to="143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0;top:1439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1;top:1800;width:35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216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252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288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800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1800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1800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1800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1800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252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;top:2520;width:35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1;top:288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2520;width:3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252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252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252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252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252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600;width:358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1;top:324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324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324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3240;width:35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240;width:3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324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3240;width:3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1;top:324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24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1;top:324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1;top:324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600;width:36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1439;width:360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1801;width:3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2160;width:3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2520;width:36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2880;width:3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959;width:362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439;width:362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439;width:360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2;top:1439;width:3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439;width:360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2;top:1439;width:361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1439;width:360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718;width:362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1;top:108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1;top:1439;width:3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1;top:1800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2159;width:362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1;top:252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1;top:288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1;top:1080;width:36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080;width:36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080;width:3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080;width:3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080;width:36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2520;width:36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2520;width:3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1;top:252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2520;width:3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2520;width:36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1;top:3240;width:36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2880;width:3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2520;width:3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2160;width:3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1;top:1801;width:36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439;width:360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718;width:360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959;width:362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600;width:36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718;width:360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080;width:3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3959;width:362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1;top:3959;width:3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3959;width:3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3960;width:358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1;top:3959;width:3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1;top:3960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2;top:359;width:363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359;width:363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359;width:363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2;top:359;width:363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359;width:36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718;width:362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7;top:1436;width:36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359;width:361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359;width:362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1799;width:542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359;width:362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359;width:362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079;width:362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079;width:362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959;width:542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519;width:542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2879;width:542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239;width:542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1;top:2159;width:53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240;top:359;width:36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2350</wp:posOffset>
                </wp:positionH>
                <wp:positionV relativeFrom="paragraph">
                  <wp:posOffset>635</wp:posOffset>
                </wp:positionV>
                <wp:extent cx="231140" cy="2305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18.15pt;mso-wrap-distance-left:9.05pt;mso-wrap-distance-right:9.05pt;mso-wrap-distance-top:0pt;mso-wrap-distance-bottom:0pt;margin-top:0pt;mso-position-vertical-relative:text;margin-left:1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558290</wp:posOffset>
                </wp:positionV>
                <wp:extent cx="344805" cy="230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8.15pt;mso-wrap-distance-left:9.05pt;mso-wrap-distance-right:9.05pt;mso-wrap-distance-top:0pt;mso-wrap-distance-bottom:0pt;margin-top:122.7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По горизонтал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зультат умножения длины прямоугольника на его шири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ид ли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 угла – две, у треугольника – три, у четырёхугольника – четы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колько музыкантов в квартет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Старинная русская мера длин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Компонент умнож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Инструмент для измерения величины уг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Есть у уравнения и раст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Инструмент, с помощью которого чертят окруж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вертикал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Часть прямой, ограниченная двумя точ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атематический зна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езультат вычит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умма длин всех сторон многоугольн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То, на что делят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Объём килограмма воды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5. Число разрядов в классе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134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ДЬМОЙ ТУР: «</w:t>
      </w:r>
      <w:r>
        <w:rPr>
          <w:b/>
          <w:i/>
          <w:sz w:val="28"/>
          <w:szCs w:val="28"/>
          <w:u w:val="single"/>
        </w:rPr>
        <w:t>Танграм</w:t>
      </w:r>
      <w:r>
        <w:rPr>
          <w:b/>
          <w:sz w:val="28"/>
          <w:szCs w:val="28"/>
          <w:u w:val="single"/>
        </w:rPr>
        <w:t>»</w:t>
      </w:r>
    </w:p>
    <w:p>
      <w:pPr>
        <w:pStyle w:val="Normal"/>
        <w:spacing w:lineRule="auto" w:line="360"/>
        <w:ind w:left="-180" w:hanging="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Максимальное количество – 5 баллов за первую правильно собранную мозаику,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балла – за вторую,</w:t>
      </w:r>
    </w:p>
    <w:p>
      <w:pPr>
        <w:pStyle w:val="Normal"/>
        <w:spacing w:lineRule="auto" w:line="360"/>
        <w:jc w:val="right"/>
        <w:rPr/>
      </w:pPr>
      <w:r>
        <w:rPr>
          <w:i/>
          <w:sz w:val="28"/>
          <w:szCs w:val="28"/>
        </w:rPr>
        <w:t>1 балл – за третью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i/>
          <w:sz w:val="28"/>
          <w:szCs w:val="28"/>
        </w:rPr>
        <w:t>Контрольное время – 5 минут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к составлены следующие силуэт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drawing>
          <wp:inline distT="0" distB="0" distL="0" distR="0">
            <wp:extent cx="3390265" cy="391414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52115" cy="301879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123190</wp:posOffset>
                </wp:positionV>
                <wp:extent cx="2971800" cy="57213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 xml:space="preserve">Для решения задачи воспользуйтесь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следующими фигурами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.05pt;mso-wrap-distance-left:9.05pt;mso-wrap-distance-right:9.05pt;mso-wrap-distance-top:0pt;mso-wrap-distance-bottom:0pt;margin-top:9.7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 xml:space="preserve">Для решения задачи воспользуйтесь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>следующими фигурами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/>
        <w:drawing>
          <wp:inline distT="0" distB="0" distL="0" distR="0">
            <wp:extent cx="3420110" cy="256159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2085975" cy="205740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ДЬМОЙ ТУР: «</w:t>
      </w:r>
      <w:r>
        <w:rPr>
          <w:b/>
          <w:i/>
          <w:sz w:val="28"/>
          <w:szCs w:val="28"/>
          <w:u w:val="single"/>
        </w:rPr>
        <w:t>Танграм</w:t>
      </w:r>
      <w:r>
        <w:rPr>
          <w:b/>
          <w:sz w:val="28"/>
          <w:szCs w:val="28"/>
          <w:u w:val="single"/>
        </w:rPr>
        <w:t>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тветы)</w:t>
      </w:r>
    </w:p>
    <w:p>
      <w:pPr>
        <w:pStyle w:val="Normal"/>
        <w:rPr/>
      </w:pPr>
      <w:r>
        <w:rPr/>
        <w:drawing>
          <wp:inline distT="0" distB="0" distL="0" distR="0">
            <wp:extent cx="3390265" cy="391414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37915" cy="403796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52115" cy="301879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847340" cy="305689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420110" cy="256159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86785" cy="261874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086985" cy="586676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586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904865" cy="603948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603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838315" cy="512508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512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90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ЬМОЙ ТУР: «</w:t>
      </w:r>
      <w:r>
        <w:rPr>
          <w:b/>
          <w:i/>
          <w:sz w:val="28"/>
          <w:szCs w:val="28"/>
          <w:u w:val="single"/>
        </w:rPr>
        <w:t>Конкурс капитанов</w:t>
      </w:r>
      <w:r>
        <w:rPr>
          <w:b/>
          <w:sz w:val="28"/>
          <w:szCs w:val="28"/>
          <w:u w:val="single"/>
        </w:rPr>
        <w:t>»</w:t>
      </w:r>
    </w:p>
    <w:p>
      <w:pPr>
        <w:pStyle w:val="Normal"/>
        <w:spacing w:lineRule="auto" w:line="360"/>
        <w:ind w:left="900" w:hanging="0"/>
        <w:jc w:val="right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Контрольное время – 5 минут; 5 баллов за правильно решённую задачу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ьмой тур мы начинаем,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питанов приглашаем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ут трудные задачи,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left="39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желаем им удачи!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900" w:firstLine="33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Задача:</w:t>
      </w:r>
      <w:r>
        <w:rPr>
          <w:sz w:val="28"/>
          <w:szCs w:val="28"/>
        </w:rPr>
        <w:t xml:space="preserve"> Бабушке нужно зажарить 6 котлет, а на сковородке помещаются только 4 котлеты. Каждую котлету нужно жарить 5 минут на одной стороне и 5 минут на другой стороне. Как можно зажарить 6 котлет за 15 минут? </w:t>
      </w:r>
    </w:p>
    <w:p>
      <w:pPr>
        <w:pStyle w:val="Normal"/>
        <w:spacing w:lineRule="auto" w:line="360"/>
        <w:ind w:left="900" w:firstLine="33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900" w:firstLine="3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900" w:firstLine="3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900" w:firstLine="330"/>
        <w:jc w:val="both"/>
        <w:rPr/>
      </w:pPr>
      <w:r>
        <w:rPr>
          <w:b/>
          <w:sz w:val="28"/>
          <w:szCs w:val="28"/>
        </w:rPr>
        <w:t>Решение</w:t>
      </w:r>
      <w:r>
        <w:rPr>
          <w:b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/>
        <w:ind w:left="900" w:firstLine="33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5765" cy="354266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542760"/>
                          <a:chOff x="0" y="0"/>
                          <a:chExt cx="5485680" cy="3542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56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1028880" cy="1028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1029960" cy="10281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99760"/>
                            <a:ext cx="1028880" cy="1028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42360"/>
                            <a:ext cx="22788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2360"/>
                            <a:ext cx="227160" cy="229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685080"/>
                            <a:ext cx="22788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685080"/>
                            <a:ext cx="227160" cy="229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2971080"/>
                            <a:ext cx="22788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628360"/>
                            <a:ext cx="22716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2628360"/>
                            <a:ext cx="227880" cy="229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828800"/>
                            <a:ext cx="227880" cy="227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828800"/>
                            <a:ext cx="227880" cy="227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486080"/>
                            <a:ext cx="227880" cy="227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971080"/>
                            <a:ext cx="227160" cy="229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486080"/>
                            <a:ext cx="22716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798840"/>
                            <a:ext cx="400068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арить 5 мину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ять 3 и 4, перевернуть 1 и 2, положить 5 и 6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1942560"/>
                            <a:ext cx="400104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арить 5 мину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ять 1 и 2, перевернуть 5 и 6, дожарить 3 и 4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арить 5 мину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28880" y="627840"/>
                            <a:ext cx="2160" cy="1143360"/>
                          </a:xfrm>
                          <a:prstGeom prst="curvedConnector5">
                            <a:avLst>
                              <a:gd name="adj1" fmla="val 12780000"/>
                              <a:gd name="adj2" fmla="val 50015"/>
                              <a:gd name="adj3" fmla="val 1278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8880" y="1828080"/>
                            <a:ext cx="2160" cy="1142280"/>
                          </a:xfrm>
                          <a:prstGeom prst="curvedConnector5">
                            <a:avLst>
                              <a:gd name="adj1" fmla="val 12240000"/>
                              <a:gd name="adj2" fmla="val 99968"/>
                              <a:gd name="adj3" fmla="val 1224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78.95pt" coordorigin="0,0" coordsize="8639,5579">
                <v:rect id="shape_0" stroked="f" o:allowincell="f" style="position:absolute;left:0;top:0;width:863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0;top:179;width:1619;height:161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980;width:1621;height:161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779;width:1619;height:161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539;width:358;height:359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539;width:357;height:360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079;width:358;height:359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1079;width:357;height:360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4679;width:358;height:359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4139;width:357;height:359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4139;width:358;height:360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2880;width:358;height:358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2880;width:358;height:358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2340;width:358;height:358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4679;width:357;height:360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2340;width:357;height:359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159;top:1258;width:6299;height:1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арить 5 минут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ять 3 и 4, перевернуть 1 и 2, положить 5 и 6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3059;width:6300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арить 5 минут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ять 1 и 2, перевернуть 5 и 6, дожарить 3 и 4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арить 5 мину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1620;top:989;width:2;height:180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20;top:2879;width:2;height:1798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900" w:firstLine="3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900" w:firstLine="3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900" w:firstLine="3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900" w:firstLine="3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900" w:firstLine="330"/>
        <w:jc w:val="both"/>
        <w:rPr/>
      </w:pPr>
      <w:r>
        <w:rPr>
          <w:b/>
          <w:sz w:val="28"/>
          <w:szCs w:val="28"/>
        </w:rPr>
        <w:t xml:space="preserve">Задачи, которые во время конкурса капитанов решают болельщики:                          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1 балл за правильно решенную задачу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Бутылка с пробкой стоят 1 руб. 10 коп. Бутылка на 1 руб. дороже пробки. Сколько стоит пробка? (5 коп.)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Кирпич весит 2 кг и еще половину того, что он на самом деле весит. Так сколько же весит кирпич? (4 кг)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Если к моим деньгам прибавить половину того, что я имею, то у меня будет 30 рублей. Сколько у меня денег? (20 руб.)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По столбу высотой 10 м взбирается улитка. Днём она поднимается на 5 м, а ночью опускается на 4 м. Через сколько дней улитка достигнет вершины столба? (6 дней)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зере росли лилии. Каждый день их число удваивалось, и на сотый день заросло всё озеро. На какой день заросла половина озера? (на 99 день)</w:t>
      </w:r>
    </w:p>
    <w:p>
      <w:pPr>
        <w:pStyle w:val="Normal"/>
        <w:spacing w:lineRule="auto" w:line="360"/>
        <w:ind w:left="90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закончилась игра,</w:t>
      </w:r>
    </w:p>
    <w:p>
      <w:pPr>
        <w:pStyle w:val="Normal"/>
        <w:spacing w:lineRule="auto" w:line="360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узнать пора.</w:t>
      </w:r>
    </w:p>
    <w:p>
      <w:pPr>
        <w:pStyle w:val="Normal"/>
        <w:spacing w:lineRule="auto" w:line="360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же лучше всех трудился</w:t>
      </w:r>
    </w:p>
    <w:p>
      <w:pPr>
        <w:pStyle w:val="Normal"/>
        <w:spacing w:lineRule="auto" w:line="360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В викторине отличился</w:t>
      </w:r>
      <w:r>
        <w:rPr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0"/>
        <w:jc w:val="both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sz w:val="28"/>
          <w:szCs w:val="28"/>
        </w:rPr>
        <w:t>Жюри подводит итоги 8 тура и всей викторины. Награждение победителей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284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30"/>
        <w:jc w:val="both"/>
        <w:rPr/>
      </w:pPr>
      <w:r>
        <w:rPr>
          <w:b/>
          <w:sz w:val="28"/>
          <w:szCs w:val="28"/>
        </w:rPr>
        <w:t xml:space="preserve">Задачи, которые во время конкурса капитанов решают болельщики:    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1 балл за правильно решенную задачу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Бутылка с пробкой стоят 1 руб. 10 коп. Бутылка на 1 руб. дороже пробки. Сколько стоит пробка?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Кирпич весит 2 кг и еще половину того, что он на самом деле весит. Так сколько же весит кирпич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Если к моим деньгам прибавить половину того, что я имею, то у меня будет 30 рублей. Сколько у меня денег?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По столбу высотой 10 м взбирается улитка. Днём она поднимается на 5 м, а ночью опускается на 4 м. Через сколько дней улитка достигнет вершины столба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зере росли лилии. Каждый день их число удваивалось, и на сотый день заросло всё озеро. На какой день заросла половина озера? </w:t>
      </w:r>
    </w:p>
    <w:p>
      <w:pPr>
        <w:pStyle w:val="Normal"/>
        <w:spacing w:lineRule="auto" w:line="360"/>
        <w:ind w:left="-3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33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vanish/>
          <w:sz w:val="20"/>
          <w:szCs w:val="20"/>
        </w:rPr>
      </w:pPr>
      <w:r>
        <w:rPr>
          <w:b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0"/>
        </w:tabs>
        <w:ind w:left="330" w:hanging="360"/>
      </w:pPr>
      <w:rPr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30"/>
        </w:tabs>
        <w:ind w:left="330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z1">
    <w:name w:val="abz1"/>
    <w:basedOn w:val="Normal"/>
    <w:qFormat/>
    <w:pPr>
      <w:spacing w:lineRule="auto" w:line="336"/>
    </w:pPr>
    <w:rPr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9:40:00Z</dcterms:created>
  <dc:creator>home</dc:creator>
  <dc:description/>
  <cp:keywords/>
  <dc:language>en-US</dc:language>
  <cp:lastModifiedBy>Маргарита</cp:lastModifiedBy>
  <cp:lastPrinted>2012-12-11T02:22:00Z</cp:lastPrinted>
  <dcterms:modified xsi:type="dcterms:W3CDTF">2022-01-11T14:44:00Z</dcterms:modified>
  <cp:revision>19</cp:revision>
  <dc:subject/>
  <dc:title>Математическая викторина для учащихся 5 класса</dc:title>
</cp:coreProperties>
</file>